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lease Notes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Spectrum Controls 1769sc-IF4IH DTM Softwa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sion 1.0.0.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79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4"/>
              <w:gridCol w:w="620"/>
            </w:tblGrid>
            <w:tr>
              <w:trPr>
                <w:trHeight w:val="298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Topic 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Page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bout the DTM Software and Version Update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Required System Components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Known Anomalies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Compatibility Issues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Install DTM Library Software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Update the DTM Catalogue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4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dditional Resources</w:t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>
                <w:rFonts w:ascii="Arial Rounded MT Bold;Calibri" w:hAnsi="Arial Rounded MT Bold;Calibri" w:cs="Arial Rounded MT Bold;Calibri"/>
              </w:rPr>
            </w:pPr>
            <w:r>
              <w:rPr/>
              <w:t xml:space="preserve">About the DTM Software and Version Update </w:t>
            </w:r>
          </w:p>
          <w:p>
            <w:pPr>
              <w:pStyle w:val="Normal"/>
              <w:autoSpaceDE w:val="false"/>
              <w:rPr>
                <w:rFonts w:ascii="Univers-CondensedLightOblique" w:hAnsi="Univers-CondensedLightOblique" w:cs="Univers-CondensedLightOblique"/>
                <w:i/>
                <w:i/>
                <w:iCs/>
                <w:color w:val="000000"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Univers-CondensedLightOblique" w:hAnsi="Univers-CondensedLightOblique" w:cs="Univers-CondensedLightOblique"/>
                <w:i/>
                <w:i/>
                <w:iCs/>
                <w:color w:val="000000"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The Spectrum Controls 1769sc-IF4IH DTM Software is a Device Type Manager (DTM) for use with a CompactLogix system containing 1769sc-IF4IH (Highway Addressable Remote Transducer) I/O mod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TMs allow field device tools (FDTs), such as Endress+Hauser FieldCare or FactoryTalk AssetCentre, to communicate with HART devices through the CompactLogix and HART I/O mod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Univers-CondensedLightOblique" w:hAnsi="Univers-CondensedLightOblique" w:cs="Univers-CondensedLightOblique"/>
                <w:i/>
                <w:i/>
                <w:iCs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689100</wp:posOffset>
            </wp:positionV>
            <wp:extent cx="6057900" cy="45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Required System Components</w:t>
            </w:r>
          </w:p>
          <w:p>
            <w:pPr>
              <w:pStyle w:val="Normal"/>
              <w:autoSpaceDE w:val="false"/>
              <w:rPr>
                <w:rFonts w:ascii="Univers-CondensedLightOblique" w:hAnsi="Univers-CondensedLightOblique" w:cs="Univers-CondensedLightOblique"/>
                <w:i/>
                <w:i/>
                <w:iCs/>
                <w:color w:val="000000"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Univers-CondensedLightOblique" w:hAnsi="Univers-CondensedLightOblique" w:cs="Univers-CondensedLightOblique"/>
                <w:i/>
                <w:i/>
                <w:iCs/>
                <w:color w:val="000000"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The following section describes the system and software required to install the Spectrum Controls DTM softw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perating System</w:t>
            </w:r>
          </w:p>
          <w:p>
            <w:pPr>
              <w:pStyle w:val="Normal"/>
              <w:rPr/>
            </w:pPr>
            <w:r>
              <w:rPr/>
              <w:t>Use one of the following operating systems to run the DTM  software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indows XP operating system with service pack 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indows 7 (32 bit) operating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DT Frame Applications</w:t>
            </w:r>
          </w:p>
          <w:p>
            <w:pPr>
              <w:pStyle w:val="Normal"/>
              <w:rPr/>
            </w:pPr>
            <w:r>
              <w:rPr/>
              <w:t>Spectrum Controls DTMs were tested for use in the following FDT Frame application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ckwell Automation FactoryTalk AssetCentre softwa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dress+Hauser FieldCare softwa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pperl &amp; Fuchs PACTware softwa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&amp;M Software fdtContainer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SXML 4.0 required</w:t>
            </w:r>
          </w:p>
          <w:p>
            <w:pPr>
              <w:pStyle w:val="Normal"/>
              <w:rPr/>
            </w:pPr>
            <w:r>
              <w:rPr/>
              <w:t>Microsoft MSXML 4.0 is required.</w:t>
            </w:r>
          </w:p>
          <w:p>
            <w:pPr>
              <w:pStyle w:val="Heading2"/>
              <w:rPr/>
            </w:pPr>
            <w:r>
              <w:rPr/>
              <w:t>Hard Disk Requirements</w:t>
            </w:r>
          </w:p>
          <w:p>
            <w:pPr>
              <w:pStyle w:val="Normal"/>
              <w:rPr/>
            </w:pPr>
            <w:r>
              <w:rPr/>
              <w:t>You need these hard disk space requirement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ximately 10 MB during ope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ximately 30 MB during instal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ther System Resources</w:t>
            </w:r>
          </w:p>
          <w:p>
            <w:pPr>
              <w:pStyle w:val="Normal"/>
              <w:rPr/>
            </w:pPr>
            <w:r>
              <w:rPr/>
              <w:t>For the DTM to execute properly, the following system resources must be availabl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PU of at least P3, 500 MHz, or equival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ing memory (RAM) of at least 256 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odule Requirements</w:t>
            </w:r>
          </w:p>
          <w:p>
            <w:pPr>
              <w:pStyle w:val="Normal"/>
              <w:rPr/>
            </w:pPr>
            <w:r>
              <w:rPr/>
              <w:t>The following are required for the DTM to communicate successfully with the modul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rmware rev 2 or lat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SLogix projects created using the module’s add-on profile v1.3 or later.</w:t>
            </w:r>
          </w:p>
          <w:p>
            <w:pPr>
              <w:pStyle w:val="Normal"/>
              <w:autoSpaceDE w:val="false"/>
              <w:rPr>
                <w:rFonts w:ascii="Univers-CondensedLightOblique" w:hAnsi="Univers-CondensedLightOblique" w:cs="Univers-CondensedLightOblique"/>
                <w:i/>
                <w:i/>
                <w:iCs/>
                <w:color w:val="000000"/>
              </w:rPr>
            </w:pPr>
            <w:r>
              <w:rPr>
                <w:rFonts w:cs="Univers-CondensedLightOblique" w:ascii="Univers-CondensedLightOblique" w:hAnsi="Univers-CondensedLightOblique"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>
                <w:rFonts w:ascii="Garamond" w:hAnsi="Garamond" w:cs="Garamond"/>
                <w:sz w:val="22"/>
                <w:szCs w:val="22"/>
              </w:rPr>
            </w:pPr>
            <w:r>
              <w:rPr/>
              <w:t>Known Anomalie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Attempting to connect to a CompactLogix on an incorrect IP Address will cause the FDT Frame Application to hang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Attempting to connect to a CompactLogix that is unreachable (i.e. Ethernet cable disconnected) will cause the FDT Frame Application to hang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HART Pass Though Query Requests greater than 38 bytes are not supported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>
                <w:rFonts w:ascii="Garamond" w:hAnsi="Garamond" w:cs="Garamond"/>
                <w:sz w:val="22"/>
                <w:szCs w:val="22"/>
              </w:rPr>
            </w:pPr>
            <w:r>
              <w:rPr/>
              <w:t>Compatibility Issue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jects created with v1.0.0.0 will only communicate with modules that have been configured using the 1769-Generic Profile in RSLogi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Garamond"/>
                <w:color w:val="000000"/>
                <w:szCs w:val="22"/>
              </w:rPr>
            </w:pPr>
            <w:r>
              <w:rPr/>
              <w:t xml:space="preserve">Projects created with FieldCare prior to version 2.07 will have issues closing the project, where FieldCare may report an error. </w:t>
            </w:r>
          </w:p>
          <w:p>
            <w:pPr>
              <w:pStyle w:val="Normal"/>
              <w:autoSpaceDE w:val="false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Install DTM Library Software</w:t>
            </w:r>
          </w:p>
          <w:p>
            <w:pPr>
              <w:pStyle w:val="Normal"/>
              <w:autoSpaceDE w:val="false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omplete the following tasks to install the DTM Library software.</w:t>
            </w:r>
          </w:p>
          <w:p>
            <w:pPr>
              <w:pStyle w:val="Heading2"/>
              <w:rPr/>
            </w:pPr>
            <w:r>
              <w:rPr/>
              <w:t>Use the Setup Wizard to Install the Software</w:t>
            </w:r>
          </w:p>
          <w:p>
            <w:pPr>
              <w:pStyle w:val="Normal"/>
              <w:rPr/>
            </w:pPr>
            <w:r>
              <w:rPr/>
              <w:t>Complete the following steps to install the DTM software.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uble-click the ‘SC 1769sc-IF4IH DTM 1.0.0.5 Setup.exe’ file. The setup wizard open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Click Next to continue the installa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Accept the terms of the license agreement and click Nex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The setup wizard should begin the installation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etup wizard indicates that the installation is complete.</w:t>
            </w:r>
          </w:p>
          <w:p>
            <w:pPr>
              <w:pStyle w:val="Normal"/>
              <w:autoSpaceDE w:val="false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>
                <w:rFonts w:cs="Garamond"/>
                <w:szCs w:val="22"/>
              </w:rPr>
            </w:pPr>
            <w:r>
              <w:rPr/>
              <w:t>Update the DTM Catalog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cs="Garamond"/>
                <w:szCs w:val="22"/>
              </w:rPr>
            </w:pPr>
            <w:r>
              <w:rPr>
                <w:rFonts w:cs="Garamond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fter you have installed the DTM Library software, you must update the DTM catalog in the Endress+Hauser FieldCare, FactoryTalk AssetCentre softw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pdate with FieldCare Software</w:t>
            </w:r>
          </w:p>
          <w:p>
            <w:pPr>
              <w:pStyle w:val="Normal"/>
              <w:rPr/>
            </w:pPr>
            <w:r>
              <w:rPr/>
              <w:t>Complete these steps to update the DTM catalog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Open the FieldCare softwar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From the menu bar, select DTM Catalog &gt; Upda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Update.</w:t>
              <w:br/>
              <w:t>The software searches for and displays the DT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ect the newly-installed DTMs and click Move.</w:t>
              <w:br/>
              <w:t>The selected DTMs are added to the catalog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Click OK to save your changes and exi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pdate with FactoryTalk AssetCentre Software</w:t>
            </w:r>
          </w:p>
          <w:p>
            <w:pPr>
              <w:pStyle w:val="Normal"/>
              <w:rPr/>
            </w:pPr>
            <w:r>
              <w:rPr/>
              <w:t>Complete these steps to update the DTM catalog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Open the FactoryTalk AssetCentre Softwar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From the menu bar, select Tools &gt; DTM Catalo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lick Scan.</w:t>
            </w:r>
          </w:p>
          <w:p>
            <w:pPr>
              <w:pStyle w:val="Normal"/>
              <w:rPr/>
            </w:pPr>
            <w:r>
              <w:rPr/>
              <w:t>The software searches for and installs the new DTMs.</w:t>
            </w:r>
          </w:p>
          <w:p>
            <w:pPr>
              <w:pStyle w:val="Normal"/>
              <w:autoSpaceDE w:val="false"/>
              <w:rPr>
                <w:rFonts w:cs="Garamond"/>
                <w:color w:val="000000"/>
                <w:szCs w:val="22"/>
              </w:rPr>
            </w:pPr>
            <w:r>
              <w:rPr>
                <w:rFonts w:cs="Garamond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rPr>
                <w:szCs w:val="28"/>
              </w:rPr>
            </w:pPr>
            <w:r>
              <w:rPr/>
              <w:t>Additional Resource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hese documents contain additional information concerning related Spectrum Controls products.</w:t>
            </w:r>
          </w:p>
          <w:p>
            <w:pPr>
              <w:pStyle w:val="Normal"/>
              <w:rPr/>
            </w:pPr>
            <w:r>
              <w:rPr/>
              <w:t xml:space="preserve">You can view or download publications at http://www.spectrumcontrols.com/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2945"/>
            </w:tblGrid>
            <w:tr>
              <w:trPr/>
              <w:tc>
                <w:tcPr>
                  <w:tcW w:w="2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esource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mpact I/O Isolated HART Analog Module, User Manual 0300215-02 Rev. B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is manual describes how to install,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figure, and troubleshoot your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mpactLogix HART analog I/O modules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SLogix add-on profile.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is install allows one to add the device in the RSLogix IO tree  and generate module tag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Univers-CondensedBold" w:hAnsi="Univers-CondensedBold" w:cs="Univers-Condensed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nivers-CondensedBold" w:ascii="Univers-CondensedBold" w:hAnsi="Univers-CondensedBold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Univers-CondensedLightOblique">
    <w:charset w:val="00"/>
    <w:family w:val="swiss"/>
    <w:pitch w:val="default"/>
  </w:font>
  <w:font w:name="Univers-Condensed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 Narrow" w:hAnsi="Arial Narrow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6:00Z</dcterms:created>
  <dc:creator/>
  <dc:description/>
  <cp:keywords/>
  <dc:language>en-US</dc:language>
  <cp:lastModifiedBy>Jonathan</cp:lastModifiedBy>
  <dcterms:modified xsi:type="dcterms:W3CDTF">2012-02-14T13:19:00Z</dcterms:modified>
  <cp:revision>32</cp:revision>
  <dc:subject/>
  <dc:title>Release Notes</dc:title>
</cp:coreProperties>
</file>